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1.09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41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ро фінансування видатків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ідповідно до законів України «Про правовий режим воєнного стану», «Про основи національного спротиву», в рамках «Програми забезпечення оборонно-мобілізаційної готовності та територіальної оборони Бучанської міської територіальної громади на 2022-2024 роки», затвердженої рішенням Бучанської міської ради від 25.11.2021 № 2396-23-VIII, керуючись Законом України «Про місцеве самоврядування в Україні», виконавчий комітет Бучанської міської ради 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12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сти фінансування видатків на заходи з територіальної оборони по КПКВ 0118240 «Заходи та роботи з територіальної оборони» КЕКВ 3110 «Придбання обладнання та предметів довгострокового користування» по головному розпоряднику Бучанській міській раді, згідно додат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b/>
          <w:bCs/>
          <w:iCs/>
          <w:sz w:val="20"/>
          <w:szCs w:val="28"/>
          <w:lang w:eastAsia="en-US"/>
        </w:rPr>
        <w:t>Міський голова</w:t>
        <w:tab/>
        <w:tab/>
        <w:tab/>
        <w:tab/>
        <w:tab/>
        <w:tab/>
        <w:tab/>
        <w:t xml:space="preserve">      Анатолій ФЕДОРУК</w:t>
        <w:tab/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sz w:val="26"/>
          <w:szCs w:val="26"/>
        </w:rPr>
        <w:tab/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№ 410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від   21.09.202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роведення заходів з територіальної оборони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ПК 0118240  КЕКВ 3110  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499"/>
        <w:gridCol w:w="1701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К 021: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,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безпілотних літальних апаратів (квадрокоптер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0000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 000,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0 000,00</w:t>
            </w:r>
          </w:p>
        </w:tc>
      </w:tr>
    </w:tbl>
    <w:p>
      <w:pPr>
        <w:pStyle w:val="Normal"/>
        <w:tabs>
          <w:tab w:val="clear" w:pos="709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566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</w:r>
    </w:p>
    <w:p>
      <w:pPr>
        <w:pStyle w:val="Normal"/>
        <w:tabs>
          <w:tab w:val="clear" w:pos="709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566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13:00Z</dcterms:created>
  <dc:creator>BMR</dc:creator>
  <dc:description/>
  <dc:language>en-US</dc:language>
  <cp:lastModifiedBy>User</cp:lastModifiedBy>
  <cp:lastPrinted>2022-09-26T16:56:00Z</cp:lastPrinted>
  <dcterms:modified xsi:type="dcterms:W3CDTF">2022-10-12T07:13:00Z</dcterms:modified>
  <cp:revision>2</cp:revision>
  <dc:subject/>
  <dc:title/>
</cp:coreProperties>
</file>