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lang w:val="uk-UA"/>
        </w:rPr>
        <w:t>18.01.2022                                                                                                                       №  2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січні, лютому місяці 2022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кондитерських виробів та чаю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67715</wp:posOffset>
                </wp:positionV>
                <wp:extent cx="5221605" cy="5725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572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615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аступник міського голов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2022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гій ШЕПЕТЬ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еруючий справам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2022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о ГАПЧ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чальник управління юридично-кадрової робот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2022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юдмила РИЖЕНК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чальник Фінансового управління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2022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тяна СІМ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чальник Управління соціальної політик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2022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Ірина ПАСІЧ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450.8pt;mso-wrap-distance-left:0pt;mso-wrap-distance-right:9pt;mso-wrap-distance-top:0pt;mso-wrap-distance-bottom:0pt;margin-top:60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615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ступник міського голови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2022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гій ШЕПЕТЬК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еруючий справами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2022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о ГАПЧЕНК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управління юридично-кадрової роботи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2022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юдмила РИЖЕНКО 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Фінансового управління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2022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тяна СІМОН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Управління соціальної політики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2022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Ірина ПАСІЧ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03:00Z</dcterms:created>
  <dc:creator>GL_BUH</dc:creator>
  <dc:description/>
  <cp:keywords/>
  <dc:language>en-US</dc:language>
  <cp:lastModifiedBy>Кухар</cp:lastModifiedBy>
  <dcterms:modified xsi:type="dcterms:W3CDTF">2022-01-27T07:04:00Z</dcterms:modified>
  <cp:revision>2</cp:revision>
  <dc:subject/>
  <dc:title/>
</cp:coreProperties>
</file>