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drawing>
          <wp:inline distT="0" distB="0" distL="0" distR="0">
            <wp:extent cx="43434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УЧАНСЬКА МІСЬКА РАДА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ВИКОНАВЧИЙ КОМІТЕТ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b/>
              </w:rPr>
              <w:t>12.09.20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№ </w:t>
            </w:r>
            <w:r>
              <w:rPr>
                <w:b/>
                <w:u w:val="single"/>
              </w:rPr>
              <w:t>401</w:t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3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jc w:val="both"/>
        <w:rPr>
          <w:b/>
          <w:b/>
        </w:rPr>
      </w:pPr>
      <w:r>
        <w:rPr>
          <w:b/>
        </w:rPr>
        <w:t>Про надання в тимчасове користування</w:t>
      </w:r>
    </w:p>
    <w:p>
      <w:pPr>
        <w:pStyle w:val="Normal"/>
        <w:ind w:right="4818" w:hanging="0"/>
        <w:jc w:val="both"/>
        <w:rPr>
          <w:b/>
          <w:b/>
        </w:rPr>
      </w:pPr>
      <w:r>
        <w:rPr>
          <w:b/>
        </w:rPr>
        <w:t>території для розміщення військової части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т.в.о. командира військової частини А4699  щодо надання території для тимчасового використання військовою частиною, з метою розселення та забезпечення належними умовами особового складу даної військової частини, керуючись Законом України «Про правовий режим воєнного стану», Указом  Президента України від 24.02.2022 року №64/2022 «Про введення воєнного стану  в Україні», керуючись ст. 52 Закону України «Про місцеве самоврядування в Україні», виконавчий коміт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 тимчасове розміщення військової частини А4699 Міністерства оборони України на землях комунальної власності відповідно до схеми розміщення (додається)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br/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еруючий справами </w:t>
        <w:tab/>
        <w:tab/>
        <w:t xml:space="preserve">       __________________      </w:t>
        <w:tab/>
        <w:t>Дмитро ГАПЧ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>юридично-кадрової роботи                __________________             Людмила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23:00Z</dcterms:created>
  <dc:creator>Екатерина</dc:creator>
  <dc:description/>
  <dc:language>en-US</dc:language>
  <cp:lastModifiedBy>PC</cp:lastModifiedBy>
  <cp:lastPrinted>2022-09-16T11:42:00Z</cp:lastPrinted>
  <dcterms:modified xsi:type="dcterms:W3CDTF">2022-09-16T11:23:00Z</dcterms:modified>
  <cp:revision>2</cp:revision>
  <dc:subject/>
  <dc:title>ПРОЕКТ</dc:title>
</cp:coreProperties>
</file>