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310433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      № 191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, ***р. н., який проживає за адресою:****, з проханням визначити місце проживання його малолітнього сина ****,***р. н.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*, постійно проживає з батьком, громадянином****, за адресою: ***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 ***р.н., разом з батьком, громадянином****, ***р. н., за адресою: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