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84313431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24.05.2022 року                                                                                                                    № 191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изначення місця проживання малолітнього </w:t>
      </w:r>
    </w:p>
    <w:p>
      <w:pPr>
        <w:pStyle w:val="Normal"/>
        <w:jc w:val="both"/>
        <w:rPr/>
      </w:pPr>
      <w:r>
        <w:rPr>
          <w:b/>
        </w:rPr>
        <w:t>**** р. 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громадянина ****, ***р. н., який проживає за адресою:****, з проханням визначити місце проживання його малолітнього сина ****,***р. н., разом з ним. </w:t>
      </w:r>
    </w:p>
    <w:p>
      <w:pPr>
        <w:pStyle w:val="Normal"/>
        <w:ind w:firstLine="567"/>
        <w:jc w:val="both"/>
        <w:rPr/>
      </w:pPr>
      <w:r>
        <w:rPr/>
        <w:t>Комісією з питань захисту прав дитини було встановлено, що малолітня дитина,              ****, постійно проживає з батьком, громадянином****, за адресою: ***</w:t>
      </w:r>
    </w:p>
    <w:p>
      <w:pPr>
        <w:pStyle w:val="Normal"/>
        <w:ind w:firstLine="567"/>
        <w:jc w:val="both"/>
        <w:rPr/>
      </w:pPr>
      <w:r>
        <w:rPr/>
        <w:t>Керуючись Цивільним та Сімейним кодексами України, Законом України «Про охорону дитинства», п. 72 постанови Кабінету Міністрів України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23.05.2022 рок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/>
        <w:t xml:space="preserve">Визначити місце проживання малолітнього ****, ***р.н., разом з батьком, громадянином****, ***р. н., за адресою:***, де він постійно проживає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Зобов'язати батьків дитини належним чином виконувати свої батьківські обов'язки по відношенню до дитини та не перешкоджати один одному в участі у її вихованні та утриманні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У разі невиконання рішення однією із сторін, інша сторона має право звернутися до суду щодо вирішення спору, що виник між батьками, про визначення місця проживання дитини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Контроль за виконанням даного рішення покласти на заступника міського голови                     Сергія Шепеть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02:00Z</dcterms:created>
  <dc:creator>User</dc:creator>
  <dc:description/>
  <dc:language>en-US</dc:language>
  <cp:lastModifiedBy>user</cp:lastModifiedBy>
  <cp:lastPrinted>2022-02-09T16:05:00Z</cp:lastPrinted>
  <dcterms:modified xsi:type="dcterms:W3CDTF">2022-06-27T08:02:00Z</dcterms:modified>
  <cp:revision>2</cp:revision>
  <dc:subject/>
  <dc:title/>
</cp:coreProperties>
</file>