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4.05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88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ів України «Про правовий режим воєнного стану», «Про основи національного спротиву», в рамках «Програми забезпечення оборонно-мобілізаційної готовності та територіальної оборони Бучанської міської територіальної громади на 2022-2024 роки», затвердженої рішенням Бучанської міської ради від 25.11.2021 № 2396-23-VIII, враховуючи потреби Добровольчого формування Бучанської міської територіальної громади № 1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фінансування видатків на заходи з територіальної оборони по КПКВ 0118240 «Заходи та роботи з територіальної оборони» КЕКВ 2282 «Окремі заходи по реалізації державних (регіональних) програм, не віднесені до заходів розвитку» по головному розпоряднику Бучанській міській раді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      Анатолій ФЕДОРУК</w:t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18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 24 .05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идбання матеріально-технічних засобів для підрозділу територіальної оборо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1"/>
        <w:gridCol w:w="18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йменування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:20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форменого одягу (захисне взутт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000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00,00</w:t>
            </w:r>
          </w:p>
        </w:tc>
      </w:tr>
      <w:tr>
        <w:trPr/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0:00Z</dcterms:created>
  <dc:creator>BMR</dc:creator>
  <dc:description/>
  <cp:keywords/>
  <dc:language>en-US</dc:language>
  <cp:lastModifiedBy>User</cp:lastModifiedBy>
  <cp:lastPrinted>2022-05-30T14:14:00Z</cp:lastPrinted>
  <dcterms:modified xsi:type="dcterms:W3CDTF">2022-05-30T11:15:00Z</dcterms:modified>
  <cp:revision>14</cp:revision>
  <dc:subject/>
  <dc:title> </dc:title>
</cp:coreProperties>
</file>