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817229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7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ї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21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враховуючи думку дитини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ю****, ***р.н. дитину-сироту в родину родичів (знайомих) громадянина****, ***р.н., дядьк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 ***р.н. </w:t>
      </w:r>
      <w:r>
        <w:rPr>
          <w:rStyle w:val="Style15"/>
          <w:lang w:val="uk-UA"/>
        </w:rPr>
        <w:t>Службі у справах дітей Шепетівської міської ради, здійснювати контроль за належним утриманням дитини-сироти, ****, **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4:00Z</dcterms:created>
  <dc:creator>Win64</dc:creator>
  <dc:description/>
  <dc:language>en-US</dc:language>
  <cp:lastModifiedBy>user</cp:lastModifiedBy>
  <cp:lastPrinted>2022-04-10T20:30:00Z</cp:lastPrinted>
  <dcterms:modified xsi:type="dcterms:W3CDTF">2022-06-24T12:54:00Z</dcterms:modified>
  <cp:revision>2</cp:revision>
  <dc:subject/>
  <dc:title/>
</cp:coreProperties>
</file>