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9 .04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78/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 встановлення спеціального режиму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вітломаскування на території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Бучанської міської територіальної громади</w:t>
      </w:r>
    </w:p>
    <w:p>
      <w:pPr>
        <w:pStyle w:val="Normal"/>
        <w:tabs>
          <w:tab w:val="clear" w:pos="709"/>
          <w:tab w:val="left" w:pos="1276" w:leader="none"/>
        </w:tabs>
        <w:ind w:left="1279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70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 Закону України «Про правовий режим воєнного стану»               вiд 16.07.2021 № 1702-IX, на виконання наказу Київської обласної військової адміністрації від 24.03.2022 № 16 «Про Порядок запровадження комендантської години в Київській області», з метою запровадження комендантської години та встановлення спеціального режиму свiтломаскування на території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9"/>
          <w:tab w:val="left" w:pos="170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тановити спеціальний режим світломаскування на території Бучанської міської територіальної громади. Світломаскування встановлюється в режимі часткового затемненн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метою встановлення спецiальноrо режиму свiтломаскування на території Бучанської міської територіальної громади, здiйснюються заходи щодо створення в темний час доби умов, якi ускладнюють виявлення ознак дiяльностi вiйськ,  вiйськових об’єктiв, а також населених пунктiв, об’єктів економiки та державного управлiння з повітря шляхом вiзуального спостереження або за допомогою оптичних приладiв, розрахованих на видиму область випромінюв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Пiд час часткового затемнення рiвень освiтлення мiсць виконання робіт на вiдкритих проходах, проїздах і територіях підприємств, установ та організацій Бучанської міської територіальної громади знижується в результаті вимикання частини світильників, установки ламп  зниженої потужності або застосування регуляторiв напруг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0:43:00Z</dcterms:created>
  <dc:creator>BMR</dc:creator>
  <dc:description/>
  <cp:keywords/>
  <dc:language>en-US</dc:language>
  <cp:lastModifiedBy>User</cp:lastModifiedBy>
  <cp:lastPrinted>2022-02-15T11:05:00Z</cp:lastPrinted>
  <dcterms:modified xsi:type="dcterms:W3CDTF">2022-05-17T07:38:00Z</dcterms:modified>
  <cp:revision>4</cp:revision>
  <dc:subject/>
  <dc:title> </dc:title>
</cp:coreProperties>
</file>