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5.02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8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зглянувши заяву Самусєва Д.В. від 17.01.2022 вх. № С-110/12.1-07, враховуючи рішення комісії з питань техногенно-екологічної безпеки та надзвичайних ситуацій від 11.02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 № 4, відповідно до постанови Кабінету Міністрів України від 18 грудня 2013 р. № 947 «Про затвердження порядку надання та визначення розміру грошової допомоги постраждалим від надзвичайних ситуацій»,</w:t>
      </w:r>
      <w:r>
        <w:rPr/>
        <w:t xml:space="preserve"> </w:t>
      </w:r>
      <w:r>
        <w:rPr>
          <w:bCs/>
          <w:sz w:val="28"/>
          <w:szCs w:val="28"/>
        </w:rPr>
        <w:t xml:space="preserve">керуючись Кодексом цивільного захисту України та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ілити кошти в сумі 12 500,00 грн (дванадцять тисяч п'ятсот грн 00 коп.) для надання грошової допомоги Самусєву Дмитру Володимировичу, постраждалому від пожежі, яка сталася в м. Буча, пров. 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1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1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9"/>
          <w:tab w:val="left" w:pos="1276" w:leader="none"/>
        </w:tabs>
        <w:ind w:firstLine="919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№ 84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15.02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усєву Дмитру Володимировичу, постраждалому внаслідок пожеж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 ах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сєв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уча пров. 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187,5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062,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2:00Z</dcterms:created>
  <dc:creator>BMR</dc:creator>
  <dc:description/>
  <cp:keywords/>
  <dc:language>en-US</dc:language>
  <cp:lastModifiedBy>User</cp:lastModifiedBy>
  <cp:lastPrinted>2022-01-11T13:10:00Z</cp:lastPrinted>
  <dcterms:modified xsi:type="dcterms:W3CDTF">2022-02-23T13:03:00Z</dcterms:modified>
  <cp:revision>7</cp:revision>
  <dc:subject/>
  <dc:title> </dc:title>
</cp:coreProperties>
</file>