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329875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15 »  лютого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71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1 рі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1 рік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1 рік 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1 рік 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чотириста тридцять один мільйон сімсот вісімдесят дві тисячі грн 3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02-04T15:51:00Z</cp:lastPrinted>
  <dcterms:modified xsi:type="dcterms:W3CDTF">2022-02-23T09:57:00Z</dcterms:modified>
  <cp:revision>395</cp:revision>
  <dc:subject/>
  <dc:title/>
</cp:coreProperties>
</file>