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/>
      </w:pPr>
      <w:r>
        <w:rPr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136237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 xml:space="preserve"> </w:t>
        <w:tab/>
        <w:tab/>
        <w:tab/>
        <w:tab/>
        <w:tab/>
        <w:t xml:space="preserve">                                           № 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озглянувши заяву громадянки ***, *** р.н., яка проживає за адресою: Київська область, Бучанський район, *** з проханням визначити місце проживання її малолітнього сина ***, *** р.н., разом з нею. 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изначити місце проживання малолітнього ***, *** р.н., разом з матір’ю, громадянкою ***, *** р.н.,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9:00Z</dcterms:created>
  <dc:creator>User</dc:creator>
  <dc:description/>
  <dc:language>en-US</dc:language>
  <cp:lastModifiedBy>Win64</cp:lastModifiedBy>
  <cp:lastPrinted>2021-12-30T09:56:00Z</cp:lastPrinted>
  <dcterms:modified xsi:type="dcterms:W3CDTF">2022-02-23T13:59:00Z</dcterms:modified>
  <cp:revision>2</cp:revision>
  <dc:subject/>
  <dc:title/>
</cp:coreProperties>
</file>