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988841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Про підтвердження місця проживання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малолітньої дитини, ***, ***р. н.,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 висновок відділу служби у справах дітей та сім’ї Центру соціальних служб Управління соціальної політики Бучанської міської ради, про підтвердження місця проживання малолітньої дитини ***, *** р. 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екомендацію комісії з питань захисту прав дитини від 10.02.2022 року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 н., разом з матір’ю, громадянкою ***, *** р. 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             Сергія Шепетька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сектор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</w:t>
        <w:tab/>
        <w:tab/>
        <w:t xml:space="preserve">       Анатолій ФЕДОРУК</w:t>
      </w:r>
    </w:p>
    <w:p>
      <w:pPr>
        <w:pStyle w:val="Normal"/>
        <w:rPr/>
      </w:pPr>
      <w:r>
        <w:rPr>
          <w:b/>
          <w:bCs/>
        </w:rPr>
        <w:t>Заступник міського голови              ____________________ 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_</w:t>
      </w:r>
      <w:r>
        <w:rPr>
          <w:b/>
        </w:rPr>
        <w:t>______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ішення набрало законної сили 25 лютого 2022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141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954" w:hanging="0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   </w:t>
      </w:r>
      <w:r>
        <w:rPr/>
        <w:t>Бучанської міської ради № 1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ід 15.02.2022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ідтвердження місця проживання малолітньої ***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р. 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 н., (далі - заявниця) щодо підтвердження місця проживання її малолітньої дитини, </w:t>
      </w:r>
      <w:r>
        <w:rPr>
          <w:bCs/>
        </w:rPr>
        <w:t>***, *** р. 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Малолітня дитина проживає фактично за місцем проживання матері,                                    гр. ***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итини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49:00Z</dcterms:created>
  <dc:creator>user</dc:creator>
  <dc:description/>
  <dc:language>en-US</dc:language>
  <cp:lastModifiedBy>Win64</cp:lastModifiedBy>
  <cp:lastPrinted>2021-11-19T11:46:00Z</cp:lastPrinted>
  <dcterms:modified xsi:type="dcterms:W3CDTF">2022-02-23T12:49:00Z</dcterms:modified>
  <cp:revision>2</cp:revision>
  <dc:subject/>
  <dc:title/>
</cp:coreProperties>
</file>