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19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 жовтня </w:t>
      </w:r>
      <w:r>
        <w:rPr>
          <w:b/>
          <w:bCs/>
          <w:u w:val="single"/>
        </w:rPr>
        <w:t>2021 року</w:t>
      </w: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  <w:lang w:val="uk-UA"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№ 82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для </w:t>
      </w:r>
    </w:p>
    <w:p>
      <w:pPr>
        <w:pStyle w:val="Normal"/>
        <w:rPr/>
      </w:pPr>
      <w:r>
        <w:rPr>
          <w:b/>
          <w:bCs/>
          <w:lang w:val="uk-UA"/>
        </w:rPr>
        <w:t xml:space="preserve">проведення культурно-мистецьких </w:t>
      </w:r>
    </w:p>
    <w:p>
      <w:pPr>
        <w:pStyle w:val="Normal"/>
        <w:rPr/>
      </w:pPr>
      <w:r>
        <w:rPr>
          <w:b/>
          <w:bCs/>
          <w:lang w:val="uk-UA"/>
        </w:rPr>
        <w:t>заходів у грудні 2021 року та січні 2022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начальника відділу, культури, національностей та релігій БМР  Томнюка В.І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грудні2021 року та січні 2022 року та з метою забезпечення культурного виховання молоді та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</w:t>
      </w:r>
      <w:r>
        <w:rPr/>
        <w:t xml:space="preserve"> </w:t>
      </w:r>
      <w:r>
        <w:rPr>
          <w:bCs/>
          <w:lang w:val="uk-UA"/>
        </w:rPr>
        <w:t xml:space="preserve">грудні 2021 року та січні 2022 року </w:t>
      </w:r>
      <w:r>
        <w:rPr>
          <w:lang w:val="uk-UA"/>
        </w:rPr>
        <w:t>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грудні 2021 року та січні 2022 року </w:t>
      </w:r>
      <w:r>
        <w:rPr>
          <w:lang w:val="uk-UA"/>
        </w:rPr>
        <w:t>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 xml:space="preserve"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у </w:t>
      </w:r>
      <w:r>
        <w:rPr>
          <w:bCs/>
          <w:lang w:val="uk-UA"/>
        </w:rPr>
        <w:t>грудні 2021 року та січні 2022 рок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грудні 2021 року та січні 2022 року (Додаток2)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 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Тетяна СІМОН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  <w:lang w:val="uk-UA"/>
        </w:rPr>
        <w:t xml:space="preserve"> Людмила РИЖЕНКО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Віталій ТОМНЮК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/>
      </w:pPr>
      <w:r>
        <w:rPr>
          <w:b/>
          <w:lang w:val="uk-UA"/>
        </w:rPr>
        <w:t xml:space="preserve">до рішення №829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uk-UA"/>
        </w:rPr>
        <w:t>19</w:t>
      </w:r>
      <w:r>
        <w:rPr>
          <w:b/>
        </w:rPr>
        <w:t xml:space="preserve">  жовтня 2021 рок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</w:t>
      </w:r>
      <w:r>
        <w:rPr>
          <w:b/>
          <w:sz w:val="23"/>
          <w:szCs w:val="23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>проведення культурно-мистецьких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>заходів грудні 2021 року та січні 2022 року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79"/>
        <w:gridCol w:w="1970"/>
        <w:gridCol w:w="2519"/>
        <w:gridCol w:w="2167"/>
      </w:tblGrid>
      <w:tr>
        <w:trPr>
          <w:trHeight w:val="7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заход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оведенн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сце проведен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6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День Збройних Сил України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  <w:lang w:val="uk-UA"/>
              </w:rPr>
              <w:t>покладання квітів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урочистості та святковий конце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06.12.20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ам’ятники , пам’ятні знаки та меморіальні дошки  БМТГ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 w:eastAsia="en-US"/>
              </w:rPr>
            </w:pPr>
            <w:r>
              <w:rPr>
                <w:sz w:val="23"/>
                <w:szCs w:val="23"/>
                <w:lang w:val="uk-UA" w:eastAsia="en-US"/>
              </w:rPr>
              <w:t>Бучанська міська рада,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 w:eastAsia="en-US"/>
              </w:rPr>
              <w:t>відділ культури, національностей та релігій Бучанської міської ради, центр культури і дозвілля</w:t>
            </w:r>
          </w:p>
        </w:tc>
      </w:tr>
      <w:tr>
        <w:trPr>
          <w:trHeight w:val="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дкриття новорічної ялинки</w:t>
            </w: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9.12.20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ові новорічні заход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чна новорічна феєрія.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6"/>
                <w:szCs w:val="26"/>
              </w:rPr>
              <w:t>Святковий концер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25,31.12.2021-01.01.20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инки культури, центральні площі БТ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Організація та проведення театралізованих виста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9.12.2021-14.01.20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Будинки культури БТ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Новорічні, Різдвяні, заходи Водохреща , розважальні програми для дітей та доросл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-19.01.20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удинки культури, центральні площі БТ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дзначення  Дня Соборності Україн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2.01.20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динки культури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Бібліотеки БТГ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>Н</w:t>
      </w:r>
      <w:r>
        <w:rPr>
          <w:b/>
          <w:sz w:val="23"/>
          <w:szCs w:val="23"/>
        </w:rPr>
        <w:t xml:space="preserve">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sz w:val="23"/>
          <w:szCs w:val="23"/>
        </w:rPr>
        <w:t xml:space="preserve">національностей та релігій БМР                                                       </w:t>
      </w:r>
      <w:r>
        <w:rPr>
          <w:b/>
          <w:sz w:val="23"/>
          <w:szCs w:val="23"/>
          <w:lang w:val="uk-UA"/>
        </w:rPr>
        <w:t xml:space="preserve">   </w:t>
      </w: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  <w:lang w:val="uk-UA"/>
        </w:rPr>
        <w:t>Віталій</w:t>
      </w:r>
      <w:r>
        <w:rPr>
          <w:b/>
          <w:lang w:val="uk-UA"/>
        </w:rPr>
        <w:t xml:space="preserve">  ТОМНЮК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онавець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Ольга Гойдик 0935493101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/>
      </w:pPr>
      <w:r>
        <w:rPr>
          <w:b/>
          <w:lang w:val="uk-UA"/>
        </w:rPr>
        <w:t xml:space="preserve">до рішення №829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19  жовтня  2021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оведення культурно-мистецьких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ходів грудні 2021 року та січні 2022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/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День Збройних Сил України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покладання квітів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урочистості та святковий концер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000,00</w:t>
            </w:r>
          </w:p>
        </w:tc>
      </w:tr>
      <w:tr>
        <w:trPr>
          <w:trHeight w:val="65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готовка в проведенні та організації святкових заходів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>роботи з монтаж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виготовлення друкованої продук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ранспортні послуги (перевезення будиночку Св.Миколая ,4-х інсталяційних будиночків, елементів композиції «Вертеп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изайнерські послуги з облаштування інсталяційних будиночк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00,00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,00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00,00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0,0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ізація та проведення театралізованих виста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28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200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ладання квітів до пам’ятників до Дня  Збройних Сил Украї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придбання корзин з державною символікою, букети з квітів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Новорічні, Різдвяні, заходи Водохрещ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важальні програми для дітей та доросли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значення  Дня Соборності Украї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,0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 762 000,00 грн (один мільйон сімсот шістдесят дві  тисячі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Начальник відділу культур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ціональностей та релігій БМР                                                                  Віталій ТОМНЮК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01:00Z</dcterms:created>
  <dc:creator>Admin</dc:creator>
  <dc:description/>
  <cp:keywords/>
  <dc:language>en-US</dc:language>
  <cp:lastModifiedBy>Library2</cp:lastModifiedBy>
  <cp:lastPrinted>2021-10-25T14:05:00Z</cp:lastPrinted>
  <dcterms:modified xsi:type="dcterms:W3CDTF">2021-10-25T11:07:00Z</dcterms:modified>
  <cp:revision>13</cp:revision>
  <dc:subject/>
  <dc:title/>
</cp:coreProperties>
</file>